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meo and Juliet ACT I</w:t>
        <w:tab/>
        <w:tab/>
        <w:tab/>
        <w:t>Love Song Lyric Analysis</w:t>
      </w:r>
    </w:p>
    <w:p>
      <w:pPr>
        <w:pStyle w:val="Normal"/>
        <w:rPr/>
      </w:pPr>
      <w:r>
        <w:rPr/>
      </w:r>
    </w:p>
    <w:p>
      <w:pPr>
        <w:pStyle w:val="Normal"/>
        <w:numPr>
          <w:ilvl w:val="0"/>
          <w:numId w:val="1"/>
        </w:numPr>
        <w:rPr/>
      </w:pPr>
      <w:r>
        <w:rPr/>
        <w:t>This song is stating that if you wait for love it will come, and you can be happy. Also, if your in love you won’t let anything get in the way. The title of the song, “Love Story” says that love isn’t always easy that just like in a story there is going to be obstacles that get in the way.</w:t>
      </w:r>
    </w:p>
    <w:p>
      <w:pPr>
        <w:pStyle w:val="Normal"/>
        <w:numPr>
          <w:ilvl w:val="0"/>
          <w:numId w:val="1"/>
        </w:numPr>
        <w:rPr/>
      </w:pPr>
      <w:r>
        <w:rPr/>
        <w:t>Yes, I agree with the statement that I previously stated. I think that if it’s true love, you will wait. Then when love does come happiness will come with it. I can’t relate to this situation, but I do have some friends that can.</w:t>
      </w:r>
    </w:p>
    <w:p>
      <w:pPr>
        <w:pStyle w:val="Normal"/>
        <w:numPr>
          <w:ilvl w:val="0"/>
          <w:numId w:val="1"/>
        </w:numPr>
        <w:rPr/>
      </w:pPr>
      <w:r>
        <w:rPr/>
        <w:t>The song “Love Story” doesn’t really rhyme. Like cat and bat do. The only pattern that there is, is the chorus throughout the song. The chorus is spaced out approximately the same time throughout the song. This is a country song. Yes, a lot of country songs are some sort of love songs. So this song fits country very we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9:59:00Z</dcterms:created>
  <dc:creator>Aunt Janet</dc:creator>
  <dc:description/>
  <cp:keywords/>
  <dc:language>en-US</dc:language>
  <cp:lastModifiedBy>Aunt Janet</cp:lastModifiedBy>
  <dcterms:modified xsi:type="dcterms:W3CDTF">2010-04-19T20:34:00Z</dcterms:modified>
  <cp:revision>1</cp:revision>
  <dc:subject/>
  <dc:title>Romeo and Juliet ACT I</dc:title>
</cp:coreProperties>
</file>